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Název jednotky práce – regulovan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i/>
                <w:i/>
                <w:color w:val="0070C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color w:val="0070C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60"/>
        <w:outlineLvl w:val="1"/>
        <w:rPr>
          <w:rFonts w:ascii="Arial" w:hAnsi="Arial" w:eastAsia="MS Mincho;ＭＳ 明朝" w:cs="Arial"/>
          <w:b/>
          <w:b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Alternativní název jednotky prá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2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0070C0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60"/>
        <w:outlineLvl w:val="1"/>
        <w:rPr>
          <w:rFonts w:ascii="Arial" w:hAnsi="Arial" w:eastAsia="MS Mincho;ＭＳ 明朝" w:cs="Arial"/>
          <w:b/>
          <w:b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Identifikace jednotky prác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 xml:space="preserve">Odborný směr: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Odborný podsměr: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 xml:space="preserve">Kvalifikační úroveň: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20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20"/>
                <w:u w:val="single"/>
                <w:lang w:eastAsia="ja-JP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Typ JP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Zastřešující povolání: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Příbuzné specializace povolání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Regulované povolání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Charakteristika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Arial" w:hAnsi="Arial" w:eastAsia="MS Mincho;ＭＳ 明朝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1"/>
              <w:rPr>
                <w:rFonts w:ascii="Arial" w:hAnsi="Arial" w:eastAsia="MS Mincho;ＭＳ 明朝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1"/>
              <w:rPr>
                <w:rFonts w:ascii="Arial" w:hAnsi="Arial" w:eastAsia="MS Mincho;ＭＳ 明朝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both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Předpis regulující výkon povolání</w:t>
            </w:r>
          </w:p>
        </w:tc>
      </w:tr>
      <w:tr>
        <w:trPr>
          <w:trHeight w:val="70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both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ovolání je vykonáváno v souladu se zákonem č.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both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both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/>
      </w:pPr>
      <w:r>
        <w:rPr>
          <w:rFonts w:eastAsia="MS Mincho;ＭＳ 明朝" w:cs="Arial" w:ascii="Arial" w:hAnsi="Arial"/>
          <w:b/>
          <w:bCs/>
          <w:sz w:val="20"/>
          <w:szCs w:val="20"/>
          <w:shd w:fill="BDD6EE" w:val="clear"/>
          <w:lang w:eastAsia="ja-JP"/>
        </w:rPr>
        <w:t>Kvalifikace k výkonu povolání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6"/>
        <w:gridCol w:w="1415"/>
        <w:gridCol w:w="1431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ind w:left="59" w:right="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shd w:fill="BDD6EE" w:val="clear"/>
                <w:lang w:eastAsia="ja-JP"/>
              </w:rPr>
              <w:t>Školní vzdělání</w:t>
            </w:r>
          </w:p>
        </w:tc>
      </w:tr>
      <w:tr>
        <w:trPr>
          <w:trHeight w:val="765" w:hRule="atLeast"/>
        </w:trPr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38"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oboru</w:t>
            </w:r>
          </w:p>
          <w:p>
            <w:pPr>
              <w:pStyle w:val="Normal"/>
              <w:spacing w:lineRule="exact" w:line="260"/>
              <w:ind w:left="238"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>KKOV 5 místný, KKOV 8 místný, RVP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</w:t>
            </w:r>
          </w:p>
          <w:p>
            <w:pPr>
              <w:pStyle w:val="Normal"/>
              <w:spacing w:lineRule="exact" w:line="260"/>
              <w:ind w:hanging="1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KOV 5 a 8, </w:t>
            </w:r>
          </w:p>
          <w:p>
            <w:pPr>
              <w:pStyle w:val="Normal"/>
              <w:spacing w:lineRule="exact" w:line="260"/>
              <w:ind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VP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1"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hodnost</w:t>
            </w:r>
          </w:p>
          <w:p>
            <w:pPr>
              <w:pStyle w:val="Normal"/>
              <w:spacing w:lineRule="exact" w:line="260"/>
              <w:ind w:left="1" w:hanging="1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- Nejvhodnější</w:t>
            </w:r>
          </w:p>
          <w:p>
            <w:pPr>
              <w:pStyle w:val="Normal"/>
              <w:spacing w:lineRule="exact" w:line="260"/>
              <w:ind w:left="1"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– Také vhodné</w:t>
            </w:r>
          </w:p>
        </w:tc>
      </w:tr>
      <w:tr>
        <w:trPr>
          <w:trHeight w:val="49" w:hRule="atLeast"/>
        </w:trPr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141" w:hanging="0"/>
              <w:jc w:val="right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C45911"/>
                <w:sz w:val="18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color w:val="C45911"/>
                <w:sz w:val="18"/>
                <w:szCs w:val="20"/>
              </w:rPr>
              <w:t>Kód a název dalšího vzdělávání (DV)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141" w:hanging="0"/>
              <w:jc w:val="right"/>
              <w:rPr>
                <w:rFonts w:ascii="Arial" w:hAnsi="Arial" w:cs="Arial"/>
                <w:color w:val="C45911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  <w:highlight w:val="yellow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both"/>
              <w:rPr>
                <w:rFonts w:ascii="Arial" w:hAnsi="Arial" w:cs="Arial"/>
                <w:color w:val="0070C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highlight w:val="yellow"/>
              </w:rPr>
            </w:r>
          </w:p>
        </w:tc>
        <w:tc>
          <w:tcPr>
            <w:tcW w:w="14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ámkový řádek: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ind w:left="157" w:right="59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shd w:fill="BDD6EE" w:val="clear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shd w:fill="BDD6EE" w:val="clear"/>
                <w:lang w:eastAsia="ja-JP"/>
              </w:rPr>
              <w:t>Další vzdělávání</w:t>
            </w:r>
          </w:p>
        </w:tc>
      </w:tr>
      <w:tr>
        <w:trPr>
          <w:trHeight w:val="369" w:hRule="atLeast"/>
        </w:trPr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2" w:right="147" w:hanging="0"/>
              <w:rPr>
                <w:rFonts w:ascii="Arial" w:hAnsi="Arial" w:eastAsia="MS Mincho;ＭＳ 明朝" w:cs="Arial"/>
                <w:b/>
                <w:b/>
                <w:bCs/>
                <w:color w:val="0070C0"/>
                <w:sz w:val="20"/>
                <w:szCs w:val="20"/>
                <w:shd w:fill="BDD6EE" w:val="clear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70C0"/>
                <w:sz w:val="20"/>
                <w:szCs w:val="20"/>
                <w:shd w:fill="BDD6EE" w:val="clear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right="147" w:hanging="0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  <w:tab/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ind w:left="157" w:right="5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shd w:fill="BDD6EE" w:val="clear"/>
                <w:lang w:eastAsia="ja-JP"/>
              </w:rPr>
              <w:t>Legislativní kvalifikační požadavky na způsobilost k výkonu povolání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57" w:right="289" w:hanging="0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60" w:after="60"/>
              <w:ind w:left="238" w:hanging="1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shd w:fill="BDD6EE" w:val="clear"/>
                <w:lang w:eastAsia="ja-JP"/>
              </w:rPr>
              <w:t>Další vhodná kvalifikace k výkonu povolání</w:t>
            </w:r>
          </w:p>
        </w:tc>
      </w:tr>
      <w:tr>
        <w:trPr>
          <w:trHeight w:val="391" w:hRule="atLeast"/>
        </w:trPr>
        <w:tc>
          <w:tcPr>
            <w:tcW w:w="90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2" w:leader="none"/>
              </w:tabs>
              <w:snapToGrid w:val="false"/>
              <w:ind w:left="157" w:right="147" w:hanging="0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right="147" w:hanging="0"/>
              <w:jc w:val="both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Kompetenční požadavky k výkonu povolání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356"/>
        <w:gridCol w:w="960"/>
      </w:tblGrid>
      <w:tr>
        <w:trPr>
          <w:trHeight w:val="397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shd w:fill="BDD6EE" w:val="clear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Odborné znalosti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Název odborné znalost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Nutné – 1/ Výhodné -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Úroveň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1 - 8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i/>
                <w:i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1417"/>
        <w:gridCol w:w="992"/>
      </w:tblGrid>
      <w:tr>
        <w:trPr>
          <w:trHeight w:val="4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Odborné dovednosti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6" w:space="0" w:color="FFFFFF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Název odborné doved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Nutné – 1/ Výhodné 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Úroveň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1 - 8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80808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7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edytext1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edytext1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Sedytext1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edytext1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1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1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1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1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Měkké kompeten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589"/>
        <w:gridCol w:w="1066"/>
      </w:tblGrid>
      <w:tr>
        <w:trPr>
          <w:trHeight w:val="6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Název měkké kompeten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Úroveň 1-5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nost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etence k celoživotnímu vzdělávání (učení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nost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etence k flexibilitě (přizpůsobiv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nost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e kreativitě (tvořivost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nost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e zvládání stresu a zátěže (odoln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efektivní komunikaci (vyjadřování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e kooperaci (spolupráce) 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orientaci na zákazníka a uspokojování zákaznických potřeb (vcítění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ovlivňování a rozvíjení ostatních (vliv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5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sebepoznání a porozumění druhým (rozvoj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6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vedení lidí (řízení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gnitiv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analytickému myšlení (posuzování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gnitiv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e koncepčnímu myšlení (propojování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gnitiv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objevování a orientaci v informacích (rozhled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aktivnímu přístupu (činorod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plánování a organizování práce (systematičn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podnikavosti (vize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řešení problémů (rozhodn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5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samostatnosti (soběstačn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6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výkonnosti (produktivita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/>
          <w:i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i/>
          <w:sz w:val="20"/>
          <w:szCs w:val="20"/>
          <w:u w:val="single"/>
          <w:lang w:eastAsia="ja-JP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/>
          <w:i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i/>
          <w:sz w:val="20"/>
          <w:szCs w:val="20"/>
          <w:u w:val="single"/>
          <w:lang w:eastAsia="ja-JP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Digitální kompeten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589"/>
        <w:gridCol w:w="1066"/>
      </w:tblGrid>
      <w:tr>
        <w:trPr>
          <w:trHeight w:val="6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Název digitální kompeten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Úroveň 1-4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e k informační a datové gramotnosti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hlížení, vyhledávání a filtrování dat, informací a digitálního obsahu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e k informační a datové gramotnosti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dnocení dat, informací a digitálního obsahu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e k informační a datové gramotnosti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áva dat, informací a digitálního obsahu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komunikaci a spolupr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kce prostřednictvím digitálních technologií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komunikaci a spolupr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ílení prostřednictvím digitálních technologi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komunikaci a spolupr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práce prostřednictvím digitálních technologií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komunikaci a spolupr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iketa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e tvorbě digitálního obsah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digitálního obsahu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e tvorbě digitálního obsah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e a přepracování digitálního obsahu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e tvorbě digitálního obsah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ská práva a licence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bezpeč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zařízen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bezpeč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osobních dat a soukrom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bezpeč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zdraví a duševní pohody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4.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bezpeč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životního prostřed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řešení problémů v digitálním prostřed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ení technických problémů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řešení problémů v digitálním prostřed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e potřeb a výběr vhodných technologi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řešení problémů v digitálním prostřed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ivní využívání digitálních technologi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řešení problémů v digitálním prostřed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e nedostatků v digitálních kompetencích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iCs/>
          <w:sz w:val="20"/>
          <w:szCs w:val="20"/>
          <w:lang w:eastAsia="ja-JP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/>
          <w:i/>
          <w:iCs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i/>
          <w:iCs/>
          <w:sz w:val="20"/>
          <w:szCs w:val="20"/>
          <w:u w:val="single"/>
          <w:lang w:eastAsia="ja-JP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Obecné dovednos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2"/>
        <w:gridCol w:w="1188"/>
      </w:tblGrid>
      <w:tr>
        <w:trPr>
          <w:trHeight w:val="397" w:hRule="atLeast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Název odborné kompetence obecn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 xml:space="preserve">Úroveň  </w:t>
              <w:br/>
              <w:t>1-3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čítačová způsobilost </w:t>
            </w:r>
          </w:p>
        </w:tc>
        <w:tc>
          <w:tcPr>
            <w:tcW w:w="118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působilost k řízení osobního automobilu 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cká způsobilost</w:t>
            </w:r>
          </w:p>
        </w:tc>
        <w:tc>
          <w:tcPr>
            <w:tcW w:w="118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nomické povědomí 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povědomí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zyková způsobilost v češtině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ová způsobilost v angličtině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ová způsobilost v dalším cizím jazyce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/>
          <w:i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i/>
          <w:sz w:val="20"/>
          <w:szCs w:val="20"/>
          <w:u w:val="single"/>
          <w:lang w:eastAsia="ja-JP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0"/>
                <w:lang w:eastAsia="ja-JP"/>
              </w:rPr>
              <w:t>Zdravotní způsobilost k výkonu povolání</w:t>
            </w:r>
          </w:p>
        </w:tc>
      </w:tr>
      <w:tr>
        <w:trPr>
          <w:trHeight w:val="56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cs="Roboto" w:ascii="Roboto" w:hAnsi="Roboto"/>
                <w:color w:val="333333"/>
                <w:sz w:val="21"/>
                <w:szCs w:val="21"/>
                <w:shd w:fill="FFFFFF" w:val="clear"/>
              </w:rPr>
              <w:t>Zdravotní způsobilost pro výkon povolání je stanovena podle vyhlášky/zákona č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color w:val="0070C0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cs="Arial"/>
          <w:color w:val="0070C0"/>
          <w:spacing w:val="-2"/>
          <w:sz w:val="20"/>
          <w:szCs w:val="20"/>
        </w:rPr>
      </w:pPr>
      <w:r>
        <w:rPr>
          <w:rFonts w:cs="Arial" w:ascii="Arial" w:hAnsi="Arial"/>
          <w:color w:val="0070C0"/>
          <w:spacing w:val="-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0"/>
                <w:lang w:eastAsia="ja-JP"/>
              </w:rPr>
              <w:t>CZ ICSO a mzdy</w:t>
            </w:r>
          </w:p>
        </w:tc>
      </w:tr>
      <w:tr>
        <w:trPr>
          <w:trHeight w:val="56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120"/>
              <w:outlineLvl w:val="1"/>
              <w:rPr>
                <w:rFonts w:ascii="Arial" w:hAnsi="Arial" w:cs="Arial"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120"/>
              <w:outlineLvl w:val="1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vanish/>
          <w:lang w:eastAsia="en-US"/>
        </w:rPr>
      </w:pPr>
      <w:r>
        <w:rPr>
          <w:vanish/>
          <w:lang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MS Mincho;ＭＳ 明朝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Verdana" w:hAnsi="Verdana" w:eastAsia="MS Mincho;ＭＳ 明朝" w:cs="Times New Roman"/>
      <w:color w:val="333333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dytext2">
    <w:name w:val="sedy_text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666666"/>
      <w:sz w:val="16"/>
      <w:szCs w:val="1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egenda">
    <w:name w:val="Legenda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666666"/>
      <w:sz w:val="14"/>
      <w:szCs w:val="1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dytext1">
    <w:name w:val="sedy_text1"/>
    <w:qFormat/>
    <w:pPr>
      <w:widowControl w:val="false"/>
      <w:autoSpaceDE w:val="false"/>
      <w:bidi w:val="0"/>
      <w:jc w:val="center"/>
    </w:pPr>
    <w:rPr>
      <w:rFonts w:ascii="Verdana" w:hAnsi="Verdana" w:eastAsia="Times New Roman" w:cs="Verdana"/>
      <w:color w:val="666666"/>
      <w:sz w:val="16"/>
      <w:szCs w:val="16"/>
      <w:lang w:val="cs-CZ" w:bidi="ar-SA" w:eastAsia="zh-CN"/>
    </w:rPr>
  </w:style>
  <w:style w:type="paragraph" w:styleId="ModrytuctextB">
    <w:name w:val="Modry_tuc_text_B"/>
    <w:qFormat/>
    <w:pPr>
      <w:widowControl w:val="false"/>
      <w:autoSpaceDE w:val="false"/>
      <w:bidi w:val="0"/>
    </w:pPr>
    <w:rPr>
      <w:rFonts w:ascii="Verdana" w:hAnsi="Verdana" w:eastAsia="Times New Roman" w:cs="Verdana"/>
      <w:b/>
      <w:bCs/>
      <w:color w:val="0074C5"/>
      <w:sz w:val="16"/>
      <w:szCs w:val="16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04:00Z</dcterms:created>
  <dc:creator>Novosadová</dc:creator>
  <dc:description/>
  <cp:keywords/>
  <dc:language>en-US</dc:language>
  <cp:lastModifiedBy>Pangrácová Irena Ing. (MPSV)</cp:lastModifiedBy>
  <cp:lastPrinted>2016-02-01T16:15:00Z</cp:lastPrinted>
  <dcterms:modified xsi:type="dcterms:W3CDTF">2022-04-07T14:29:00Z</dcterms:modified>
  <cp:revision>11</cp:revision>
  <dc:subject/>
  <dc:title/>
</cp:coreProperties>
</file>